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qhull 201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a&gt; (c) 2009-2015, C.B. Ba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 2009-2015 C.B. Barber. All rights reserved. Id: //main/2015/qhull/src/qhulltest/QhullPoints_test.cpp#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 2009-2015 C.B. Barber. All rights reserved. Id: //main/2015/qhull/src/qhulltest/QhullPointSet_test.cpp#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C.B. Barber. All rights reserved. Id: //main/2015/qhull/src/testqset_r/testqset_r.c#5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C.B. Barber. All rights reserved. Id: //main/2015/qhull/src/testqset/testqset.c#4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qhulltest/QhullSet_test.cpp#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qhulltest/QhullLinkedList_test.cpp#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qhulltest/QhullHyperplane_test.cpp#4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qhulltest/PointCoordinates_test.cpp#2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qhulltest/Coordinates_test.cpp#2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qt-qhull.cpp#1 $$Change: 1981 $ DateTime: 2015/09/28 20:26:32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QhullVertexSet.h#2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QhullVertexSet.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QhullPoints.h#4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QhullPoints.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QhullPointSet.h#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QhullPointSet.cpp#2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QhullPoint.h#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QhullPoint.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QhullHyperplane.h#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QhullHyperplane.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PointCoordinates.h#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PointCoordinates.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Coordinates.h#5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Coordinates.cpp#4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qhulltest/qhulltest.cpp#4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qhulltest/RoadTest.h#2 $$Change: 2062 $ Date: 2016/01/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qhulltest/RoadTest.cpp#2 $$Change: 2062 $ Date: 2016/01/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qhulltest/Qhull_test.cpp#4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qhulltest/QhullVertex_test.cpp#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qhulltest/QhullVertexSet_test.cpp#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qhulltest/QhullRidge_test.cpp#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qhulltest/QhullPoint_test.cpp#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qhulltest/QhullFacet_test.cpp#4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qhulltest/QhullFacetSet_test.cpp#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qhulltest/QhullFacetList_test.cpp#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functionObjects.h#1 $$Change: 1981 $ DateTime: 2015/09/28 20:26:32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RoadLogEvent.h#1 $$Change: 1981 $ DateTime: 2015/09/28 20:26:32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RoadLogEvent.cpp#3 $$Change: 2066 $ Date: 2016/01/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RoadError.h#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RoadError.cpp#2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RboxPoints.h#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RboxPoints.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Vertex.h#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Vertex.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Stat.h#1 $$Change: 1981 $ DateTime: 2015/09/28 20:26:32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Stat.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Sets.h#2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Set.h#5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Set.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Ridge.h#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Ridge.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Qh.h#1 $$Change: 1981 $ DateTime: 2015/09/28 20:26:32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Qh.cpp#5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LinkedList.h#6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Iterator.h#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FacetSet.h#2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FacetSet.cpp#2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FacetList.h#2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FacetList.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Facet.h#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Facet.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Error.h#2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h#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C.B. Barber. All rights reserved. Id: //main/2015/qhull/src/qhulltest/RboxPoints_test.cpp#2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qhull/unix_r.c#6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qhull/unix.c#4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stat_r.h#4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stat_r.c#5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random_r.h#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qset_r.h#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qset_r.c#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qhull_ra.h#5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poly_r.h#4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poly_r.c#3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poly2_r.c#10 $$Change: 2069 $ DateTime: 2016/01/18 22:05:03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mem_r.h#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mem_r.c#5 $$Change: 2065 $ DateTime: 2016/01/18 13:51:04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libqhull_r.h#7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libqhull_r.c#2 $$Change: 2047 $ DateTime: 2016/01/04 22:0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io_r.h#2 $$Change: 2042 $ DateTime: 2016/01/03 13:26:21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io_r.c#4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global_r.c#16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geom_r.h#2 $$Change: 2042 $ DateTime: 2016/01/03 13:26:21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geom_r.c#2 $$Change: 1995 $ DateTime: 2015/10/13 21:59:42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geom2_r.c#6 $$Change: 2065 $ DateTime: 2016/01/18 13:51:04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stat.h#4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stat.c#5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random.h#2 $$Change: 2026 $ DateTime: 2015/11/07 22:44:39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qset.h#2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qset.c#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qhull_a.h#4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poly2.c#11 $$Change: 2069 $ DateTime: 2016/01/18 22:05:03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poly.h#3 $$Change: 2047 $ DateTime: 2016/01/04 22:0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poly.c#3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mem.h#2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mem.c#7 $$Change: 2065 $ DateTime: 2016/01/18 13:51:04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libqhull.h#7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libqhull.c#3 $$Change: 2047 $ DateTime: 2016/01/04 22:0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io.h#1 $$Change: 1981 $ DateTime: 2015/09/28 20:26:32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io.c#5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global.c#17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geom2.c#6 $$Change: 2065 $ DateTime: 2016/01/18 13:51:04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geom.h#1 $$Change: 1981 $ DateTime: 2015/09/28 20:26:32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geom.c#2 $$Change: 1995 $ DateTime: 2015/10/13 21:59:42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C.B. Barber. Id: //main/2015/qhull/src/libqhull_r/merge_r.h#2 $$Change: 2042 $ DateTime: 2016/01/03 13:26:21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C.B. Barber. Id: //main/2015/qhull/src/libqhull_r/merge_r.c#5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C.B. Barber. Id: //main/2015/qhull/src/libqhull/merge.h#1 $$Change: 1981 $ DateTime: 2015/09/28 20:26:32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C.B. Barber. Id: //main/2015/qhull/src/libqhull/merge.c#4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8-2015 C.B. Barber&lt;/b&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5 C.B. Barber&lt;/b&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b&gt;Geom&lt;/b&gt; a name="TOC"&gt;&amp;#149;&lt;/a&gt; &lt;a href="qh-globa_r.htm#TOC"&gt;Global&lt;/a&gt; &amp;#149; a href="qh-io_r.htm#TOC"&gt;Io&lt;/a&gt; &amp;#149; &lt;a href="qh-mem_r.htm#TOC"&gt;Mem&lt;/a&gt; &amp;#149; a href="qh-merge_r.htm#TOC"&gt;Merge&lt;/a&gt; &amp;#149; &lt;a href="qh-poly_r.htm#TOC"&gt;Poly&lt;/a&gt; &amp;#149; a href="qh-qhull_r.htm#TOC"&gt;Qhull&lt;/a&gt; &amp;#149; &lt;a href="qh-set_r.htm#TOC"&gt;Set&lt;/a&gt; &amp;#149; a href="qh-stat_r.htm#TOC"&gt;Stat&lt;/a&gt; &amp;#149; &lt;a href="qh-user_r.htm#TOC"&gt;User&lt;/a&gt; &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b&gt;Geom&lt;/b&gt; a name="TOC"&gt;&amp;#149;&lt;/a&gt; &lt;a href="qh-globa.htm#TOC"&gt;Global&lt;/a&gt; &amp;#149; a href="qh-io.htm#TOC"&gt;Io&lt;/a&gt; &amp;#149; &lt;a href="qh-mem.htm#TOC"&gt;Mem&lt;/a&gt; &amp;#149; a href="qh-merge.htm#TOC"&gt;Merge&lt;/a&gt; &amp;#149; &lt;a href="qh-poly.htm#TOC"&gt;Poly&lt;/a&gt; &amp;#149; a href="qh-qhull.htm#TOC"&gt;Qhull&lt;/a&gt; &amp;#149; &lt;a href="qh-set.htm#TOC"&gt;Set&lt;/a&gt; &amp;#149; a href="qh-stat.htm#TOC"&gt;Stat&lt;/a&gt; &amp;#149; &lt;a href="qh-user.htm#TOC"&gt;User&lt;/a&gt; &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_r.htm#TOC"&gt;Geom&lt;/a&gt; a name="TOC"&gt;&amp;#149;&lt;/a&gt; &lt;b&gt;Global&lt;/b&gt; &amp;#149; a href="qh-io_r.htm#TOC"&gt;Io&lt;/a&gt; &amp;#149; &lt;a href="qh-mem_r.htm#TOC"&gt;Mem&lt;/a&gt; &amp;#149; a href="qh-merge_r.htm#TOC"&gt;Merge&lt;/a&gt; &amp;#149; &lt;a href="qh-poly_r.htm#TOC"&gt;Poly&lt;/a&gt; &amp;#149; a href="qh-qhull_r.htm#TOC"&gt;Qhull&lt;/a&gt; &amp;#149; &lt;a href="qh-set_r.htm#TOC"&gt;Set&lt;/a&gt; &amp;#149; a href="qh-stat_r.htm#TOC"&gt;Stat&lt;/a&gt; &amp;#149; &lt;a href="qh-user_r.htm#TOC"&gt;User&lt;/a&gt; &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_r.htm#TOC"&gt;Geom&lt;/a&gt; a name="TOC"&gt;&amp;#149;&lt;/a&gt; &lt;a href="qh-globa_r.htm#TOC"&gt;Global&lt;/a&gt; 149; &lt;a href="qh-io_r.htm#TOC"&gt;Io&lt;/a&gt; &amp;#149; &lt;a href="qh-mem_r.htm#TOC"&gt;Mem&lt;/a&gt; 149; &lt;b&gt;Merge&lt;/b&gt; &amp;#149; &lt;a href="qh-poly_r.htm#TOC"&gt;Poly&lt;/a&gt; 149; &lt;a href="qh-qhull_r.htm#TOC"&gt;Qhull&lt;/a&gt; &amp;#149; &lt;a href="qh-set_r.htm#TOC"&gt;Set&lt;/a&gt; 149; &lt;a href="qh-stat_r.htm#TOC"&gt;Stat&lt;/a&gt; &amp;#149; &lt;a href="qh-user_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_r.htm#TOC"&gt;Geom&lt;/a&gt; a name="TOC"&gt;&amp;#149;&lt;/a&gt; &lt;a href="qh-globa_r.htm#TOC"&gt;Global&lt;/a&gt; 149; &lt;a href="qh-io_r.htm#TOC"&gt;Io&lt;/a&gt; &amp;#149; &lt;a href="qh-mem_r.htm#TOC"&gt;Mem&lt;/a&gt; 149; &lt;a href="qh-merge_r.htm#TOC"&gt;Merge&lt;/a&gt; &amp;#149; &lt;b&gt;Poly&lt;/b&gt; 149; &lt;a href="qh-qhull_r.htm#TOC"&gt;Qhull&lt;/a&gt; &amp;#149; &lt;a href="qh-set_r.htm#TOC"&gt;Set&lt;/a&gt; 149; &lt;a href="qh-stat_r.htm#TOC"&gt;Stat&lt;/a&gt; &amp;#149; &lt;a href="qh-user_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_r.htm#TOC"&gt;Geom&lt;/a&gt; a name="TOC"&gt;&amp;#149;&lt;/a&gt; &lt;a href="qh-globa_r.htm#TOC"&gt;Global&lt;/a&gt; 149; &lt;a href="qh-io_r.htm#TOC"&gt;Io&lt;/a&gt; &amp;#149; &lt;a href="qh-mem_r.htm#TOC"&gt;Mem&lt;/a&gt; 149; &lt;a href="qh-merge_r.htm#TOC"&gt;Merge&lt;/a&gt; &amp;#149; &lt;a href="qh-poly_r.htm#TOC"&gt;Poly&lt;/a&gt; 149; &lt;b&gt;Qhull&lt;/b&gt; &amp;#149; &lt;a href="qh-set_r.htm#TOC"&gt;Set&lt;/a&gt; 149; &lt;a href="qh-stat_r.htm#TOC"&gt;Stat&lt;/a&gt; &amp;#149; &lt;a href="qh-user_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_r.htm#TOC"&gt;Geom&lt;/a&gt; a name="TOC"&gt;&amp;#149;&lt;/a&gt; &lt;a href="qh-globa_r.htm#TOC"&gt;Global&lt;/a&gt; 149; &lt;a href="qh-io_r.htm#TOC"&gt;Io&lt;/a&gt; &amp;#149; &lt;a href="qh-mem_r.htm#TOC"&gt;Mem&lt;/a&gt; 149; &lt;a href="qh-merge_r.htm#TOC"&gt;Merge&lt;/a&gt; &amp;#149; &lt;a href="qh-poly_r.htm#TOC"&gt;Poly&lt;/a&gt; 149; &lt;a href="qh-qhull_r.htm#TOC"&gt;Qhull&lt;/a&gt; &amp;#149; &lt;a href="qh-set_r.htm#TOC"&gt;Set&lt;/a&gt; 149; &lt;b&gt;Stat&lt;/b&gt; &amp;#149; &lt;a href="qh-user_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_r.htm#TOC"&gt;Geom&lt;/a&gt; a name="TOC"&gt;&amp;#149;&lt;/a&gt; &lt;a href="qh-globa_r.htm#TOC"&gt;Global&lt;/a&gt; 149; &lt;a href="qh-io_r.htm#TOC"&gt;Io&lt;/a&gt; &amp;#149; &lt;a href="qh-mem_r.htm#TOC"&gt;Mem&lt;/a&gt; 149; &lt;a href="qh-merge_r.htm#TOC"&gt;Merge&lt;/a&gt; &amp;#149; &lt;a href="qh-poly_r.htm#TOC"&gt;Poly&lt;/a&gt; 149; &lt;a href="qh-qhull_r.htm#TOC"&gt;Qhull&lt;/a&gt; &amp;#149; &lt;a href="qh-set_r.htm#TOC"&gt;Set&lt;/a&gt; 149; &lt;a href="qh-stat_r.htm#TOC"&gt;Stat&lt;/a&gt; &amp;#149; &lt;b&gt;User&lt;/b&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_r.htm#TOC"&gt;Geom&lt;/a&gt; a name="TOC"&gt;&amp;#149;&lt;/a&gt; &lt;a href="qh-globa_r.htm#TOC"&gt;Global&lt;/a&gt; &amp;#149; a href="qh-io_r.htm#TOC"&gt;Io&lt;/a&gt; &amp;#149; &lt;b&gt;Mem&lt;/b&gt; 149; &lt;a href="qh-merge_r.htm#TOC"&gt;Merge&lt;/a&gt; &amp;#149; &lt;a href="qh-poly_r.htm#TOC"&gt;Poly&lt;/a&gt; 149; &lt;a href="qh-qhull_r.htm#TOC"&gt;Qhull&lt;/a&gt; &amp;#149; &lt;a href="qh-set_r.htm#TOC"&gt;Set&lt;/a&gt; 149; &lt;a href="qh-stat_r.htm#TOC"&gt;Stat&lt;/a&gt; &amp;#149; &lt;a href="qh-user_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_r.htm#TOC"&gt;Geom&lt;/a&gt; a name="TOC"&gt;&amp;#149;&lt;/a&gt; &lt;a href="qh-globa_r.htm#TOC"&gt;Global&lt;/a&gt; &amp;#149; a href="qh-io_r.htm#TOC"&gt;Io&lt;/a&gt; &amp;#149; &lt;a href="qh-mem_r.htm#TOC"&gt;Mem&lt;/a&gt; &amp;#149; a href="qh-merge_r.htm#TOC"&gt;Merge&lt;/a&gt; &amp;#149; &lt;a href="qh-poly_r.htm#TOC"&gt;Poly&lt;/a&gt; 149; &lt;a href="qh-qhull_r.htm#TOC"&gt;Qhull&lt;/a&gt; &amp;#149; &lt;b&gt;Set&lt;/b&gt; 149; &lt;a href="qh-stat_r.htm#TOC"&gt;Stat&lt;/a&gt; &amp;#149; &lt;a href="qh-user_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_r.htm#TOC"&gt;Geom&lt;/a&gt; &lt;a name="TOC"&gt;&amp;#149;&lt;/a&gt; a href="qh-globa_r.htm#TOC"&gt;Global&lt;/a&gt; &amp;#149; &lt;b&gt;Io&lt;/b&gt; &amp;#149; a href="qh-mem_r.htm#TOC"&gt;Mem&lt;/a&gt; &amp;#149; &lt;a href="qh-merge_r.htm#TOC"&gt;Merge&lt;/a&gt; &amp;#149; a href="qh-poly_r.htm#TOC"&gt;Poly&lt;/a&gt; &amp;#149; &lt;a href="qh-qhull_r.htm#TOC"&gt;Qhull&lt;/a&gt; &amp;#149; a href="qh-set_r.htm#TOC"&gt;Set&lt;/a&gt; &amp;#149; &lt;a href="qh-stat_r.htm#TOC"&gt;Stat&lt;/a&gt; &amp;#149; a href="qh-user_r.htm#TOC"&gt;User&lt;/a&gt; &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htm#TOC"&gt;Geom&lt;/a&gt; a name="TOC"&gt;&amp;#149;&lt;/a&gt; &lt;b&gt;Global&lt;/b&gt; &amp;#149; a href="qh-io.htm#TOC"&gt;Io&lt;/a&gt; &amp;#149; &lt;a href="qh-mem.htm#TOC"&gt;Mem&lt;/a&gt; &amp;#149; a href="qh-merge.htm#TOC"&gt;Merge&lt;/a&gt; &amp;#149; &lt;a href="qh-poly.htm#TOC"&gt;Poly&lt;/a&gt; &amp;#149; a href="qh-qhull.htm#TOC"&gt;Qhull&lt;/a&gt; &amp;#149; &lt;a href="qh-set.htm#TOC"&gt;Set&lt;/a&gt; &amp;#149; a href="qh-stat.htm#TOC"&gt;Stat&lt;/a&gt; &amp;#149; &lt;a href="qh-user.htm#TOC"&gt;User&lt;/a&gt; &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htm#TOC"&gt;Geom&lt;/a&gt; a name="TOC"&gt;&amp;#149;&lt;/a&gt; &lt;a href="qh-globa.htm#TOC"&gt;Global&lt;/a&gt; 149; &lt;a href="qh-io.htm#TOC"&gt;Io&lt;/a&gt; &amp;#149; &lt;a href="qh-mem.htm#TOC"&gt;Mem&lt;/a&gt; 149; &lt;b&gt;Merge&lt;/b&gt; &amp;#149; &lt;a href="qh-poly.htm#TOC"&gt;Poly&lt;/a&gt; 149; &lt;a href="qh-qhull.htm#TOC"&gt;Qhull&lt;/a&gt; &amp;#149; &lt;a href="qh-set.htm#TOC"&gt;Set&lt;/a&gt; 149; &lt;a href="qh-stat.htm#TOC"&gt;Stat&lt;/a&gt; &amp;#149; &lt;a href="qh-use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htm#TOC"&gt;Geom&lt;/a&gt; a name="TOC"&gt;&amp;#149;&lt;/a&gt; &lt;a href="qh-globa.htm#TOC"&gt;Global&lt;/a&gt; 149; &lt;a href="qh-io.htm#TOC"&gt;Io&lt;/a&gt; &amp;#149; &lt;a href="qh-mem.htm#TOC"&gt;Mem&lt;/a&gt; 149; &lt;a href="qh-merge.htm#TOC"&gt;Merge&lt;/a&gt; &amp;#149; &lt;b&gt;Poly&lt;/b&gt; 149; &lt;a href="qh-qhull.htm#TOC"&gt;Qhull&lt;/a&gt; &amp;#149; &lt;a href="qh-set.htm#TOC"&gt;Set&lt;/a&gt; 149; &lt;a href="qh-stat.htm#TOC"&gt;Stat&lt;/a&gt; &amp;#149; &lt;a href="qh-use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htm#TOC"&gt;Geom&lt;/a&gt; a name="TOC"&gt;&amp;#149;&lt;/a&gt; &lt;a href="qh-globa.htm#TOC"&gt;Global&lt;/a&gt; 149; &lt;a href="qh-io.htm#TOC"&gt;Io&lt;/a&gt; &amp;#149; &lt;a href="qh-mem.htm#TOC"&gt;Mem&lt;/a&gt; 149; &lt;a href="qh-merge.htm#TOC"&gt;Merge&lt;/a&gt; &amp;#149; &lt;a href="qh-poly.htm#TOC"&gt;Poly&lt;/a&gt; 149; &lt;b&gt;Qhull&lt;/b&gt; &amp;#149; &lt;a href="qh-set.htm#TOC"&gt;Set&lt;/a&gt; 149; &lt;a href="qh-stat.htm#TOC"&gt;Stat&lt;/a&gt; &amp;#149; &lt;a href="qh-use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htm#TOC"&gt;Geom&lt;/a&gt; a name="TOC"&gt;&amp;#149;&lt;/a&gt; &lt;a href="qh-globa.htm#TOC"&gt;Global&lt;/a&gt; 149; &lt;a href="qh-io.htm#TOC"&gt;Io&lt;/a&gt; &amp;#149; &lt;a href="qh-mem.htm#TOC"&gt;Mem&lt;/a&gt; 149; &lt;a href="qh-merge.htm#TOC"&gt;Merge&lt;/a&gt; &amp;#149; &lt;a href="qh-poly.htm#TOC"&gt;Poly&lt;/a&gt; 149; &lt;a href="qh-qhull.htm#TOC"&gt;Qhull&lt;/a&gt; &amp;#149; &lt;a href="qh-set.htm#TOC"&gt;Set&lt;/a&gt; 149; &lt;b&gt;Stat&lt;/b&gt; &amp;#149; &lt;a href="qh-use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htm#TOC"&gt;Geom&lt;/a&gt; a name="TOC"&gt;&amp;#149;&lt;/a&gt; &lt;a href="qh-globa.htm#TOC"&gt;Global&lt;/a&gt; 149; &lt;a href="qh-io.htm#TOC"&gt;Io&lt;/a&gt; &amp;#149; &lt;a href="qh-mem.htm#TOC"&gt;Mem&lt;/a&gt; 149; &lt;a href="qh-merge.htm#TOC"&gt;Merge&lt;/a&gt; &amp;#149; &lt;a href="qh-poly.htm#TOC"&gt;Poly&lt;/a&gt; 149; &lt;a href="qh-qhull.htm#TOC"&gt;Qhull&lt;/a&gt; &amp;#149; &lt;a href="qh-set.htm#TOC"&gt;Set&lt;/a&gt; 149; &lt;a href="qh-stat.htm#TOC"&gt;Stat&lt;/a&gt; &amp;#149; &lt;b&gt;User&lt;/b&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htm#TOC"&gt;Geom&lt;/a&gt; a name="TOC"&gt;&amp;#149;&lt;/a&gt; &lt;a href="qh-globa.htm#TOC"&gt;Global&lt;/a&gt; &amp;#149; a href="qh-io.htm#TOC"&gt;Io&lt;/a&gt; &amp;#149; &lt;b&gt;Mem&lt;/b&gt; 149; &lt;a href="qh-merge.htm#TOC"&gt;Merge&lt;/a&gt; &amp;#149; &lt;a href="qh-poly.htm#TOC"&gt;Poly&lt;/a&gt; 149; &lt;a href="qh-qhull.htm#TOC"&gt;Qhull&lt;/a&gt; &amp;#149; &lt;a href="qh-set.htm#TOC"&gt;Set&lt;/a&gt; 149; &lt;a href="qh-stat.htm#TOC"&gt;Stat&lt;/a&gt; &amp;#149; &lt;a href="qh-use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htm#TOC"&gt;Geom&lt;/a&gt; a name="TOC"&gt;&amp;#149;&lt;/a&gt; &lt;a href="qh-globa.htm#TOC"&gt;Global&lt;/a&gt; &amp;#149; a href="qh-io.htm#TOC"&gt;Io&lt;/a&gt; &amp;#149; &lt;a href="qh-mem.htm#TOC"&gt;Mem&lt;/a&gt; &amp;#149; a href="qh-merge.htm#TOC"&gt;Merge&lt;/a&gt; &amp;#149; &lt;a href="qh-poly.htm#TOC"&gt;Poly&lt;/a&gt; 149; &lt;a href="qh-qhull.htm#TOC"&gt;Qhull&lt;/a&gt; &amp;#149; &lt;b&gt;Set&lt;/b&gt; 149; &lt;a href="qh-stat.htm#TOC"&gt;Stat&lt;/a&gt; &amp;#149; &lt;a href="qh-use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htm#TOC"&gt;Geom&lt;/a&gt; &lt;a name="TOC"&gt;&amp;#149;&lt;/a&gt; a href="qh-globa.htm#TOC"&gt;Global&lt;/a&gt; &amp;#149; &lt;b&gt;Io&lt;/b&gt; &amp;#149; a href="qh-mem.htm#TOC"&gt;Mem&lt;/a&gt; &amp;#149; &lt;a href="qh-merge.htm#TOC"&gt;Merge&lt;/a&gt; &amp;#149; a href="qh-poly.htm#TOC"&gt;Poly&lt;/a&gt; &amp;#149; &lt;a href="qh-qhull.htm#TOC"&gt;Qhull&lt;/a&gt; &amp;#149; a href="qh-set.htm#TOC"&gt;Set&lt;/a&gt; &amp;#149; &lt;a href="qh-stat.htm#TOC"&gt;Stat&lt;/a&gt; &amp;#149; a href="qh-user.htm#TOC"&gt;User&lt;/a&gt; &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Qhul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7:3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OSr39+zh7BcI0EKCswPOfHUbXBkQl9LHnYD+TD3ZygusvT9LfeUSQEphsuFJV7WZksU6EvS
BXSDxg42HHlEyWRlE7oh/mkX/siT27CmdkEuu9ngYgcPVYZ+0/L8/JWXbQzxEdlxz/0rSL3B
rEVVtbBv9d4jX07TpxksBSQfdXFKzAy9bcdtfsOYP23IrOt1a79iOJsI5zH4sv2zB8hvyoE5
ljLfjQqP3CvyJiL5G1</vt:lpwstr>
  </property>
  <property fmtid="{D5CDD505-2E9C-101B-9397-08002B2CF9AE}" pid="3" name="_2015_ms_pID_7253431">
    <vt:lpwstr>N8MQKIKv+tBVQkzI7KLb6IxOQjReJiKTePp3OnuGrfJXfJxDHNG8D0
TDN6DAlya7iayu+L2p//Ywt4wZc0T+dvnayJfwQTScxtLSXcHVmGUJ9oNe99QsgDB213zwab
WCfEplBMETV4tWm+EwYt0AgJHfLs4MLQyGiZpfHBcRdVwGUGtxi4prUwe6iyOVXF8fQD+MAx
iG6BwKpKsSuZaMbElIdX/NCspvmJWi6+AMLi</vt:lpwstr>
  </property>
  <property fmtid="{D5CDD505-2E9C-101B-9397-08002B2CF9AE}" pid="4" name="_2015_ms_pID_7253431_00">
    <vt:lpwstr>_2015_ms_pID_7253431</vt:lpwstr>
  </property>
  <property fmtid="{D5CDD505-2E9C-101B-9397-08002B2CF9AE}" pid="5" name="_2015_ms_pID_7253432">
    <vt:lpwstr>oDIJX9mU8TD1Zg9lOyYW9mroYhf9F6GxeZ+9
4uabJXmNTjTO3tFFdhZfLamyYEe90+U1xsNt6Rc6Cfg3Re+1v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078</vt:lpwstr>
  </property>
</Properties>
</file>